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第４号様式（第７条第５項関係）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</w:t>
      </w:r>
      <w:r>
        <w:rPr/>
        <w:t>コインオペレーションクリーニング営業施設廃止届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</w:t>
      </w:r>
      <w:r>
        <w:rPr/>
        <w:t>　 保健所長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</w:t>
      </w:r>
      <w:r>
        <w:rPr>
          <w:vertAlign w:val="subscript"/>
        </w:rPr>
        <w:t>郵便番号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</w:t>
      </w:r>
      <w:r>
        <w:rPr/>
        <w:t>届出者  住　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</w:t>
      </w:r>
      <w:r>
        <w:rPr/>
        <w:t xml:space="preserve">（営業者）氏　名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</w:t>
      </w:r>
      <w:r>
        <w:rPr/>
        <w:t>　　　      （電話　　　局          番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下記のとおりコインオペレーションクリーニング営業施設を廃止したので、山口県コインオペレーションクリーニング営業施設の衛生指導要綱第７条第５項の規定により届け出ます。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</w:t>
      </w:r>
      <w:r>
        <w:rPr/>
        <w:t>記</w:t>
      </w:r>
    </w:p>
    <w:tbl>
      <w:tblPr>
        <w:tblW w:w="8708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10"/>
        <w:gridCol w:w="967"/>
        <w:gridCol w:w="6531"/>
      </w:tblGrid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/>
            </w:pPr>
            <w:r>
              <w:rPr/>
              <w:t>営業施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/>
            </w:pPr>
            <w:r>
              <w:rPr/>
              <w:t>名　称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/>
            </w:pPr>
            <w:r>
              <w:rPr/>
              <w:t>所在地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添付書類　確認済証</w:t>
      </w:r>
    </w:p>
    <w:p>
      <w:pPr>
        <w:pStyle w:val="Normal"/>
        <w:bidi w:val="0"/>
        <w:ind w:left="0" w:right="0" w:hanging="0"/>
        <w:rPr/>
      </w:pPr>
      <w:r>
        <w:rPr/>
        <w:t>注　届出者の住所及び氏名は、法人にあっては、その主たる事務所の所在地並びに名　称及び代表者の氏名を記入すること。</w:t>
      </w:r>
    </w:p>
    <w:p>
      <w:pPr>
        <w:pStyle w:val="Normal"/>
        <w:bidi w:val="0"/>
        <w:ind w:left="0" w:right="0" w:hanging="0"/>
        <w:rPr/>
      </w:pPr>
      <w:r>
        <w:rPr/>
        <w:t>備考　用紙の大きさは、日本産業規格Ａ列４とする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</w:p>
    <w:sectPr>
      <w:type w:val="nextPage"/>
      <w:pgSz w:w="11906" w:h="16838"/>
      <w:pgMar w:left="1418" w:right="1418" w:gutter="0" w:header="0" w:top="153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3</Characters>
  <CharactersWithSpaces>557</CharactersWithSpaces>
  <Company>山口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1:57:00Z</dcterms:created>
  <dc:creator>山口県</dc:creator>
  <dc:description/>
  <dc:language>en-US</dc:language>
  <cp:lastModifiedBy/>
  <cp:lastPrinted>2019-06-26T11:58:00Z</cp:lastPrinted>
  <dcterms:modified xsi:type="dcterms:W3CDTF">2020-10-08T17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長井　秀明</vt:lpwstr>
  </property>
</Properties>
</file>