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参考資料</w:t>
      </w:r>
    </w:p>
    <w:p>
      <w:pPr>
        <w:pStyle w:val="Normal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～⑯様式（空白）を以下に掲載しますのでご活用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①：企業基本情報】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9200" cy="42379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【様式②：対象（優先）事業の絞り込み】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9200" cy="21132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745480" cy="8964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④：各業務の影響度評価】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4755" cy="83623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⑤：経営資源の確認】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4755" cy="84353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⑥：リスク評価】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6025" cy="83940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様式⑦：事業継続対策】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8565" cy="84499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667375" cy="73425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876290" cy="7778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761990" cy="67036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⑪：従業員連絡先リスト・安否確認チェックシート】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6660" cy="84524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⑫：主要取引先リスト】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9200" cy="84289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42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様式⑬：避難計画・避難経路図】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1580" cy="85083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⑭：備蓄品リスト】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293485" cy="78733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6099810" cy="865314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</w:rPr>
        <w:t>【様式⑯：災害情報収集先一覧】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187950" cy="8317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831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8"/>
      <w:footerReference w:type="first" r:id="rId19"/>
      <w:type w:val="nextPage"/>
      <w:pgSz w:w="11906" w:h="16838"/>
      <w:pgMar w:left="1134" w:right="851" w:gutter="0" w:header="0" w:top="1418" w:footer="992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33:00Z</dcterms:created>
  <dc:creator>user</dc:creator>
  <dc:description/>
  <cp:keywords/>
  <dc:language>en-US</dc:language>
  <cp:lastModifiedBy>012381</cp:lastModifiedBy>
  <cp:lastPrinted>2011-01-04T18:41:00Z</cp:lastPrinted>
  <dcterms:modified xsi:type="dcterms:W3CDTF">2011-02-25T04:33:00Z</dcterms:modified>
  <cp:revision>2</cp:revision>
  <dc:subject/>
  <dc:title> </dc:title>
</cp:coreProperties>
</file>